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8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857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594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19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157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354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073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46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151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3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00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98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23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570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99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