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848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407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17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33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710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515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696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597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898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60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69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362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547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