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237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271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335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55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528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929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003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001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879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534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292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281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686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130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234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097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964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