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5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833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37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19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20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37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75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54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09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03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14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88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7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44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368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