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050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163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604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622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017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572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23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223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620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406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627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042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100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