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593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799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058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325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284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078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48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069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508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536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861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61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514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02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654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008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370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