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25404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242837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51328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695726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261792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417581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250245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165422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607019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709083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129165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656447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104862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736443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374754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