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877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301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213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05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941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646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323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683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724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8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52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43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