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120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72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25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23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9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052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03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58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59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87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2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7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52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36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9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02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67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