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7000081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3854753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774605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224893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0956129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4507347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7646943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3148243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6725991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1767493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0751055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3022651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3241721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2724695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8911707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