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32394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25514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31157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07650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89266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78478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942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17134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64951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78740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28247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55517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02292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