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5437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2512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5879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5704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1233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95206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6271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3829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5523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6782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261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548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8150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85915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741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7782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6367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