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499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0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626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50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487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158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070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154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232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494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305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10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235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172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270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