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10863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29298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94983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18625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05762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03279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83912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45715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66423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05676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07550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56565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78759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