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3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753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22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003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833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811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16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561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197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85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305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268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569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26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07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03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296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