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48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451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67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20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87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37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80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280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80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729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40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62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0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78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278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