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205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91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165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5059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8252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50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361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813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709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875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923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573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066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