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1619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238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8726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612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0589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836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2152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2159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3489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192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401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438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1180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2070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082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509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0788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