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21258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9664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52965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55468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21221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03288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11614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52700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27123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14704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64911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55979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41820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06837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68648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