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271219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920913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