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958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4591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8740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8677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9329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44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3440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3148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1205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8865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145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720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6683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