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324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027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111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97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054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510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87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903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199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479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348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826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511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343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197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772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802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