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9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271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34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831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79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39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940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35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86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135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81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40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5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28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