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4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251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527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620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401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285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173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20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9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529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744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669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728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