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540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063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08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259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285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157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184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4746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362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971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110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135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818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084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889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421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158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