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491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017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43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170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504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07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974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08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61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982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40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38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083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724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598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