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02386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57048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38842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50164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70230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18492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26470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82213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10189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66011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80625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54995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1268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