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654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881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29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077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583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990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228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48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665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47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468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800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208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621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35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1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641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