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6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655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46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262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11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27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1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78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168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219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529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97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68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427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193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