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391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384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581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557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84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82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931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662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247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36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398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601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399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