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158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60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78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253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50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64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9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346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285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47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25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6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34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73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69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998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65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