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17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20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51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91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14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80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42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47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97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4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200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837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63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88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