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7164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96654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52151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3182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48817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97254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3637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73737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68782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94830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3790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41596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72067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