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894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286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457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991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752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420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084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692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763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769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693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661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665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444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433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131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986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