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53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955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709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836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270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443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313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199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909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441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887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388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172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174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