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111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26360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3045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4062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30321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580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53639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291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1978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5487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936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414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8666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