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6126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046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2294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9552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4628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0974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1064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4327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2261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9663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515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510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945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9138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4339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0488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3501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