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283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946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368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51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73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786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08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844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054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214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872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935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106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055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391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