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62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889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191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15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00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37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512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88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22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868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0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15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298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