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96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3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55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19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0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66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64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6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77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54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6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4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34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358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39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7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67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