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4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83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53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9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887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6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134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46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9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72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57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4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62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50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58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