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10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51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767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79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389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851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2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9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01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41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34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696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79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