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97450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15495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48459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26061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06039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13057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94007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7628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41769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40150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61157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34590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53617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14349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78463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6712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40059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