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779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536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265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89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676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146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64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701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957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611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513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862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182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926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881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