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00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56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7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85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61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3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4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89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416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48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753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94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210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