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06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92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18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462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82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847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38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40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2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742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4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68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60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03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82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