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893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195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597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129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502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213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771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193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964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18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842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420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225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