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3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396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695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84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824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68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836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772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28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53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82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33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90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9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54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98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31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