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81613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60871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61536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04478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34493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11133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23991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42279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60427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69109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23005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57902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59272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41298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67300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