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852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51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12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546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93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367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704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49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496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489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299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569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157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